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VENTH GRADE</w:t>
      </w:r>
    </w:p>
    <w:p>
      <w:pPr>
        <w:pStyle w:val="Normal"/>
        <w:rPr>
          <w:b/>
          <w:b/>
        </w:rPr>
      </w:pPr>
      <w:r>
        <w:rPr>
          <w:b/>
        </w:rPr>
      </w:r>
    </w:p>
    <w:p>
      <w:pPr>
        <w:pStyle w:val="Normal"/>
        <w:rPr>
          <w:b/>
          <w:b/>
        </w:rPr>
      </w:pPr>
      <w:r>
        <w:rPr>
          <w:b/>
        </w:rPr>
        <w:t>Branden Alvarez</w:t>
      </w:r>
    </w:p>
    <w:p>
      <w:pPr>
        <w:pStyle w:val="Normal"/>
        <w:rPr>
          <w:b/>
          <w:b/>
        </w:rPr>
      </w:pPr>
      <w:r>
        <w:rPr>
          <w:b/>
        </w:rPr>
        <w:t>Math, Lauren Berner</w:t>
      </w:r>
    </w:p>
    <w:p>
      <w:pPr>
        <w:pStyle w:val="Normal"/>
        <w:rPr/>
      </w:pPr>
      <w:r>
        <w:rPr/>
        <w:tab/>
        <w:t>In math class this summer, we learned about the concepts of pre-algebra. We covered integers and integer operations such as addition, subtraction, multiplication, and division of integers. We used these skills in the order of operations, algebraic expressions, and step equations. This knowledge was applied in problem solving situations. Branden, you were always very enthusiastic in my class. You did an excellent job on our real-life application activities such as your Checkbook and Balance activity. Further, you were able to form connections between our class work and real-life situations such as your gravity example on your Planet Page. You did very well in showing your work when solving 1-step and 2-step equations in your homework assignments. I appreciate all the hard work that you have done this summer.</w:t>
      </w:r>
    </w:p>
    <w:p>
      <w:pPr>
        <w:pStyle w:val="Normal"/>
        <w:rPr/>
      </w:pPr>
      <w:r>
        <w:rPr/>
        <w:tab/>
        <w:t>In order to continue being successful in the seventh grade, I suggest that you try to be more focused in class. While you are always willing to participate, you seem to get easily distracted, and unfortunately, your peers sometimes get distracted by your talking in the middle of class. Whenever you did speak when called on in our class, you always had insightful comments to share. If you can pay attention and stay on task during class, I am sure you will be even more successful in school. I was very happy to have you in my class this summer, and I wish you the best of luck in all you do.</w:t>
      </w:r>
    </w:p>
    <w:p>
      <w:pPr>
        <w:pStyle w:val="Normal"/>
        <w:rPr/>
      </w:pPr>
      <w:r>
        <w:rPr/>
      </w:r>
    </w:p>
    <w:p>
      <w:pPr>
        <w:pStyle w:val="Normal"/>
        <w:rPr>
          <w:b/>
          <w:b/>
        </w:rPr>
      </w:pPr>
      <w:r>
        <w:rPr>
          <w:b/>
        </w:rPr>
        <w:t>Angela Bates</w:t>
      </w:r>
    </w:p>
    <w:p>
      <w:pPr>
        <w:pStyle w:val="Normal"/>
        <w:rPr>
          <w:b/>
          <w:b/>
        </w:rPr>
      </w:pPr>
      <w:r>
        <w:rPr>
          <w:b/>
        </w:rPr>
        <w:t>Math, Lauren Berner</w:t>
      </w:r>
    </w:p>
    <w:p>
      <w:pPr>
        <w:pStyle w:val="Normal"/>
        <w:rPr/>
      </w:pPr>
      <w:r>
        <w:rPr/>
        <w:tab/>
        <w:t>In math class this summer, we learned about the concepts of pre-algebra. We covered integers and integer operations such as addition, subtraction, multiplication, and division of integers. We used these skills in the order of operations, algebraic expressions, and step equations. This knowledge was applied in problem solving situations. Angela, you were always very enthusiastic in my class. You did an excellent job on your Career Brochure by making it very creative and filled with information on the career of a cryptologist. I know you worked very hard on your homework involving addition and subtraction and I can confidently say you’ve mastered “skip, flip, flip!” You were always willing to participate in our math class and I appreciated your enthusiasm.</w:t>
      </w:r>
    </w:p>
    <w:p>
      <w:pPr>
        <w:pStyle w:val="Normal"/>
        <w:rPr/>
      </w:pPr>
      <w:r>
        <w:rPr/>
        <w:tab/>
        <w:t xml:space="preserve">In order to continue being successful in the seventh grade, I suggest that you continue to work on your multiplication and division of integers. On whatever assignment you are working on, it may help for you to write our “box chart” that we used to determine the sign of the answer.  This way you can reference it while working. I encourage you to keep up your good work with solving 2-step equations and suggest you remember to break down the problem into smaller parts. Your friendly personality and curiosity for learning will only help you in the future. I am glad I had you in my class this summer, and I wish you the best of luck in all you 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ianna Bigush</w:t>
      </w:r>
    </w:p>
    <w:p>
      <w:pPr>
        <w:pStyle w:val="Normal"/>
        <w:rPr>
          <w:b/>
          <w:b/>
        </w:rPr>
      </w:pPr>
      <w:r>
        <w:rPr>
          <w:b/>
        </w:rPr>
        <w:t>Math, Lauren Berner</w:t>
      </w:r>
    </w:p>
    <w:p>
      <w:pPr>
        <w:pStyle w:val="Normal"/>
        <w:rPr/>
      </w:pPr>
      <w:r>
        <w:rPr>
          <w:b/>
        </w:rPr>
        <w:tab/>
      </w:r>
      <w:r>
        <w:rPr/>
        <w:t xml:space="preserve">In math class this summer, we learned about the concepts of pre-algebra. We covered integers and integer operations such as addition, subtraction, multiplication, and division of integers. We used these skills in the order of operations, algebraic expressions, and step equations. This knowledge was applied in problem solving situations. Tianna, you were always a hard worker in our math class. You showed this by fully completing all of the assignments you missed while absent without even being told.  You did an outstanding job on creating your own word problems. No matter who you were partnered with, you always came up with creative word problems that applied our pre-algebra concepts to the real world. I appreciated your determination, and the effort you put into every assignment in our math class. </w:t>
      </w:r>
    </w:p>
    <w:p>
      <w:pPr>
        <w:pStyle w:val="Normal"/>
        <w:rPr/>
      </w:pPr>
      <w:r>
        <w:rPr/>
        <w:tab/>
        <w:t>In order to continue being successful in the seventh grade, I suggest that you work on translating words into algebraic expressions. This skill will come with practice and remembering which words correspond with which operations (i.e. more than means addition, less than means subtraction). I encourage you to continue practicing your order of operations and to always remember PEMDAS while solving. Keep up your hard work during the upcoming school year, and I know you’ll flourish in seventh grade. Good luck and I hope you have an outstanding school year.</w:t>
      </w:r>
    </w:p>
    <w:p>
      <w:pPr>
        <w:pStyle w:val="Normal"/>
        <w:rPr/>
      </w:pPr>
      <w:r>
        <w:rPr/>
      </w:r>
    </w:p>
    <w:p>
      <w:pPr>
        <w:pStyle w:val="Normal"/>
        <w:rPr>
          <w:b/>
          <w:b/>
        </w:rPr>
      </w:pPr>
      <w:r>
        <w:rPr>
          <w:b/>
        </w:rPr>
        <w:t>Justine Jordan</w:t>
      </w:r>
    </w:p>
    <w:p>
      <w:pPr>
        <w:pStyle w:val="Normal"/>
        <w:rPr>
          <w:b/>
          <w:b/>
        </w:rPr>
      </w:pPr>
      <w:r>
        <w:rPr>
          <w:b/>
        </w:rPr>
        <w:t>Math, Lauren Berner</w:t>
      </w:r>
    </w:p>
    <w:p>
      <w:pPr>
        <w:pStyle w:val="Normal"/>
        <w:rPr/>
      </w:pPr>
      <w:r>
        <w:rPr/>
        <w:tab/>
        <w:t xml:space="preserve">In math class this summer, we learned about the concepts of pre-algebra. We covered integers and integer operations such as addition, subtraction, multiplication, and division of integers. We used these skills in the order of operations, algebraic expressions, and step equations. This knowledge was applied in problem solving situations. Justine, you did an outstanding job on your creative assignments in our class. Your Career Brochure on being an accountant was filled with great information, and it was very visually appealing.  Also, the word problems you created in our class were very well thought out. </w:t>
      </w:r>
    </w:p>
    <w:p>
      <w:pPr>
        <w:pStyle w:val="Normal"/>
        <w:rPr/>
      </w:pPr>
      <w:r>
        <w:rPr/>
        <w:tab/>
        <w:t>In order to continue being successful in the seventh grade, I suggest that you take your time when working on math problems and always show your work. Writing down each step of your addition or subtraction problem will help you to clearly think through the problem. Also, I encourage you to keep up your hard work on solving equations. Just remember to break down the equation and always keep your equation balanced. Keep up your hard work during the upcoming school year, and stay focused on all you do. Good luck and I hope you have an outstanding school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ay Matyus</w:t>
      </w:r>
    </w:p>
    <w:p>
      <w:pPr>
        <w:pStyle w:val="Normal"/>
        <w:rPr>
          <w:b/>
          <w:b/>
        </w:rPr>
      </w:pPr>
      <w:r>
        <w:rPr>
          <w:b/>
        </w:rPr>
        <w:t>Math, Lauren Berner</w:t>
      </w:r>
    </w:p>
    <w:p>
      <w:pPr>
        <w:pStyle w:val="Normal"/>
        <w:rPr/>
      </w:pPr>
      <w:r>
        <w:rPr>
          <w:b/>
        </w:rPr>
        <w:tab/>
      </w:r>
      <w:r>
        <w:rPr/>
        <w:t xml:space="preserve">In math class this summer, we learned about the concepts of pre-algebra. We covered integers and integer operations such as addition, subtraction, multiplication, and division of integers. We used these skills in the order of operations, algebraic expressions, and step equations. This knowledge was applied in problem solving situations. Quay, you did an excellent job on completing your assignments and then explaining your solution method to the class. You did a great job on making corrections on your Inspector Gadget problems, and I really appreciate that you always showed your work when solving 1-step and 2-step equations in your homework. You are always the first to participate and I appreciate your enthusiasm. </w:t>
      </w:r>
    </w:p>
    <w:p>
      <w:pPr>
        <w:pStyle w:val="Normal"/>
        <w:rPr/>
      </w:pPr>
      <w:r>
        <w:rPr/>
        <w:tab/>
        <w:t>In order to continue being successful in the seventh grade, I suggest that you work on translating words into algebraic expressions. This will come with practice and remembering which words correspond with which operations (i.e. more than means addition, less than means subtraction). I encourage you to keep up your hard work. Your outgoing personality, along with your attitude will only help you in the future. You truly were a pleasure to teach, Quay. Good luck in seventh grade and I hope you have an outstanding school year.</w:t>
      </w:r>
    </w:p>
    <w:p>
      <w:pPr>
        <w:pStyle w:val="Normal"/>
        <w:rPr/>
      </w:pPr>
      <w:r>
        <w:rPr/>
      </w:r>
    </w:p>
    <w:p>
      <w:pPr>
        <w:pStyle w:val="Normal"/>
        <w:rPr>
          <w:b/>
          <w:b/>
        </w:rPr>
      </w:pPr>
      <w:r>
        <w:rPr>
          <w:b/>
        </w:rPr>
        <w:t>Chelsey Persaud</w:t>
      </w:r>
    </w:p>
    <w:p>
      <w:pPr>
        <w:pStyle w:val="Normal"/>
        <w:rPr>
          <w:b/>
          <w:b/>
        </w:rPr>
      </w:pPr>
      <w:r>
        <w:rPr>
          <w:b/>
        </w:rPr>
        <w:t>Math, Lauren Berner</w:t>
      </w:r>
    </w:p>
    <w:p>
      <w:pPr>
        <w:pStyle w:val="Normal"/>
        <w:rPr/>
      </w:pPr>
      <w:r>
        <w:rPr>
          <w:b/>
        </w:rPr>
        <w:tab/>
      </w:r>
      <w:r>
        <w:rPr/>
        <w:t>In math class this summer, we learned about the concepts of pre-algebra. We covered integers and integer operations such as addition, subtraction, multiplication, and division of integers. We used these skills in the order of operations, algebraic expressions, and step equations. This knowledge was applied in problem solving situations. Chelsey, you were a very hard worker in our math class. You showed this by your willingness to work through an answer if a problem was solved incorrectly. You did a great job on your Number Page by showing all your work and having a creative word problem. You were also very creative in your PEMDAS acronym you created for homework. I appreciate the flexibility you displayed in working with all of your peers on assignments during class.</w:t>
      </w:r>
    </w:p>
    <w:p>
      <w:pPr>
        <w:pStyle w:val="Normal"/>
        <w:rPr/>
      </w:pPr>
      <w:r>
        <w:rPr/>
        <w:tab/>
        <w:t>In order to continue being successful in the seventh grade, I suggest working on using the order of operations (PEMDAS) in your work. It may help you remember the order of operations if you write your own creative PEMDAS acronym on the assignments you complete in the future. I encourage you to keep up your good work with solving 2-step equations and remember to write down all your work and check it when done. Your determination and outgoing personality will only help you in the future. Good luck in seventh grade, and I hope you have an outstanding school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Carline Senat</w:t>
      </w:r>
    </w:p>
    <w:p>
      <w:pPr>
        <w:pStyle w:val="Normal"/>
        <w:rPr>
          <w:b/>
          <w:b/>
        </w:rPr>
      </w:pPr>
      <w:r>
        <w:rPr>
          <w:b/>
        </w:rPr>
        <w:t>Math, Lauren Berner</w:t>
      </w:r>
    </w:p>
    <w:p>
      <w:pPr>
        <w:pStyle w:val="Normal"/>
        <w:rPr/>
      </w:pPr>
      <w:r>
        <w:rPr>
          <w:b/>
        </w:rPr>
        <w:tab/>
      </w:r>
      <w:r>
        <w:rPr/>
        <w:t>In math class this summer, we learned about the concepts of pre-algebra. We covered integers and integer operations such as addition, subtraction, multiplication, and division of integers. We used these skills in the order of operations, algebraic expressions, and step equations. This knowledge was applied in problem solving situations. Carline, you were always very inquisitive and eager to learn in our math class. I appreciate your questions regarding real-life applications of our pre-algebra concepts. You did a great job on your Planet Page with making the connection between interest rates and algebra. You also did a spectacular job on using the order of operations in our homework assignments. You clearly understand the order of operations and can use PEMDAS correctly.</w:t>
      </w:r>
    </w:p>
    <w:p>
      <w:pPr>
        <w:pStyle w:val="Normal"/>
        <w:rPr/>
      </w:pPr>
      <w:r>
        <w:rPr/>
        <w:tab/>
        <w:t>In order to continue being successful in the seventh grade, I suggest that you practice solving word problems and remember to show all of your work. It may help if you underline the key information from the word problem before you start to solve. I also suggest you work on translating words into algebraic expressions and that you remember which “buzz” words signal which operation to perform. Keep up your hard work during the upcoming school year, and I know you’ll flourish in seventh grade. I wish you the best of luck in all you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IGHTH GRADE</w:t>
      </w:r>
    </w:p>
    <w:p>
      <w:pPr>
        <w:pStyle w:val="Normal"/>
        <w:rPr>
          <w:b/>
          <w:b/>
        </w:rPr>
      </w:pPr>
      <w:r>
        <w:rPr>
          <w:b/>
        </w:rPr>
      </w:r>
    </w:p>
    <w:p>
      <w:pPr>
        <w:pStyle w:val="Normal"/>
        <w:rPr>
          <w:b/>
          <w:b/>
        </w:rPr>
      </w:pPr>
      <w:r>
        <w:rPr>
          <w:b/>
        </w:rPr>
        <w:t>Jackie Chuss</w:t>
      </w:r>
    </w:p>
    <w:p>
      <w:pPr>
        <w:pStyle w:val="Normal"/>
        <w:rPr>
          <w:b/>
          <w:b/>
        </w:rPr>
      </w:pPr>
      <w:r>
        <w:rPr>
          <w:b/>
        </w:rPr>
        <w:t>Math, Lauren Berner</w:t>
      </w:r>
    </w:p>
    <w:p>
      <w:pPr>
        <w:pStyle w:val="Normal"/>
        <w:rPr/>
      </w:pPr>
      <w:r>
        <w:rPr/>
        <w:tab/>
        <w:t>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Jackie, you were always very eager to participate in our math class and were a very vocal student; I appreciate this enthusiasm. You did great with solving 1-step and 2-step equations in your assignments and always showed your work. Your corrections on our Inspector Gadget assignment are very thorough and your work shows you can handle multiple steps in solving and simplifying equations.</w:t>
      </w:r>
    </w:p>
    <w:p>
      <w:pPr>
        <w:pStyle w:val="Normal"/>
        <w:rPr/>
      </w:pPr>
      <w:r>
        <w:rPr/>
        <w:tab/>
        <w:t>In order to continue being successful in the eighth grade, I suggest you practice working with t-tables and showing all your work in your calculations. You can use your solid understanding of graphing equations using slope-intercept form to check your work with your t-tables. I encourage you to keep up the hard work during the coming school year and I know you’ll flourish in seventh grade. Good luck in eighth grade, and I hope you have a wonderful school year.</w:t>
      </w:r>
    </w:p>
    <w:p>
      <w:pPr>
        <w:pStyle w:val="Normal"/>
        <w:rPr/>
      </w:pPr>
      <w:r>
        <w:rPr/>
      </w:r>
    </w:p>
    <w:p>
      <w:pPr>
        <w:pStyle w:val="Normal"/>
        <w:rPr/>
      </w:pPr>
      <w:r>
        <w:rPr/>
      </w:r>
    </w:p>
    <w:p>
      <w:pPr>
        <w:pStyle w:val="Normal"/>
        <w:rPr>
          <w:b/>
          <w:b/>
        </w:rPr>
      </w:pPr>
      <w:r>
        <w:rPr>
          <w:b/>
        </w:rPr>
        <w:t>Shyanne Cross</w:t>
      </w:r>
    </w:p>
    <w:p>
      <w:pPr>
        <w:pStyle w:val="Normal"/>
        <w:rPr>
          <w:b/>
          <w:b/>
        </w:rPr>
      </w:pPr>
      <w:r>
        <w:rPr>
          <w:b/>
        </w:rPr>
        <w:t>Math, Lauren Berner</w:t>
      </w:r>
    </w:p>
    <w:p>
      <w:pPr>
        <w:pStyle w:val="Normal"/>
        <w:rPr/>
      </w:pPr>
      <w:r>
        <w:rPr>
          <w:b/>
        </w:rPr>
        <w:tab/>
      </w:r>
      <w:r>
        <w:rPr/>
        <w:t xml:space="preserve"> 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Shyanne, you always did a great job on our more creative assignments when you were to form your own word problems involving concepts we covered. I loved your shopping word problems involving your and Ayana’s trips to the mall. You did great work on your assignment involving plotting points in the coordinate plane. </w:t>
      </w:r>
    </w:p>
    <w:p>
      <w:pPr>
        <w:pStyle w:val="Normal"/>
        <w:rPr/>
      </w:pPr>
      <w:r>
        <w:rPr/>
        <w:tab/>
        <w:t>In order to continue being successful in the eighth grade, I suggest you practice your basic integer operations such as addition, subtraction, multiplication, and division of integers. Remember to show all your work and pay attention in class. If you can focus more in class and then complete your homework at night, you will be even more successful in school. Once you have a more solid understanding of these concepts, two-step equations and manipulating equations will come much easier. I was very happy to have you in my class this summer, and I wish you the best of luck in all you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n Espinal</w:t>
      </w:r>
    </w:p>
    <w:p>
      <w:pPr>
        <w:pStyle w:val="Normal"/>
        <w:rPr>
          <w:b/>
          <w:b/>
        </w:rPr>
      </w:pPr>
      <w:r>
        <w:rPr>
          <w:b/>
        </w:rPr>
        <w:t>Math, Lauren Berner</w:t>
      </w:r>
    </w:p>
    <w:p>
      <w:pPr>
        <w:pStyle w:val="Normal"/>
        <w:rPr/>
      </w:pPr>
      <w:r>
        <w:rPr>
          <w:b/>
        </w:rPr>
        <w:tab/>
      </w:r>
      <w:r>
        <w:rPr/>
        <w:t xml:space="preserve">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Dan, you have a great understanding of operations on integers. You displayed this through your homework on adding, subtracting, multiplying and dividing integers. The work you showed on your assignments involving PEMDAS displays that you combine these operations and solve problems involving multiple steps. </w:t>
      </w:r>
    </w:p>
    <w:p>
      <w:pPr>
        <w:pStyle w:val="Normal"/>
        <w:rPr/>
      </w:pPr>
      <w:r>
        <w:rPr/>
        <w:tab/>
        <w:t>In order to continue being successful in the eighth grade, I suggest you practice the important concepts pertaining to the Cartesian coordinate plane. Practice in finding the slope between two points and using your t-tables to graph lines will help in developing your understanding of slope-intercept form. I suggest you clearly label the axes on your graph and show all your work involving t-tables and slope-intercept form of equations. I was very happy to have you in my class this summer, Dan, and I wish you the best of luck in all you do.</w:t>
      </w:r>
    </w:p>
    <w:p>
      <w:pPr>
        <w:pStyle w:val="Normal"/>
        <w:rPr/>
      </w:pPr>
      <w:r>
        <w:rPr/>
      </w:r>
    </w:p>
    <w:p>
      <w:pPr>
        <w:pStyle w:val="Normal"/>
        <w:rPr>
          <w:b/>
          <w:b/>
        </w:rPr>
      </w:pPr>
      <w:r>
        <w:rPr>
          <w:b/>
        </w:rPr>
        <w:t>Renee Harris</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Renee, you always did an outstanding job on our more creative assignments when you were to create your own stories and poems to help remember the rules and formulas. I especially enjoyed your PEMDAS poem you created. Also, the word problems you formed were very well thought out. I appreciate all the hard work that you have done this summer.</w:t>
      </w:r>
    </w:p>
    <w:p>
      <w:pPr>
        <w:pStyle w:val="Normal"/>
        <w:rPr/>
      </w:pPr>
      <w:r>
        <w:rPr/>
        <w:tab/>
        <w:t>In order to continue being successful in the eighth grade, I suggest you work on adding and subtracting integers. Remember to apply the rules we learned in class for adding integers of differing signs. I also encourage you to practice using the distributive property and combining like terms; these skills will help with manipulating equations into slope-intercept form. Showing your work will help you succeed with all of these concepts. Keep up your hard work during the school year, and I know you’ll do well in eighth grade. Good luck next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abriel Hoffman</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Gabe, you were an essential part of our classroom this summer. Your willingness to work with others and explain concepts to your classmates shows you not only perform these concepts, but also explain and demonstrate them to others. Further, your Career Brochure on computer programming was excellent and you definitely understand what this career entails. You went above and beyond what was necessary for this project by creating your brochure on the computer to ensure it was visually attractive. Your assignments on slope and t-tables display that you clearly understand these skills and can apply them to graphing.</w:t>
      </w:r>
    </w:p>
    <w:p>
      <w:pPr>
        <w:pStyle w:val="Normal"/>
        <w:rPr/>
      </w:pPr>
      <w:r>
        <w:rPr/>
        <w:tab/>
        <w:t>In order to continue being successful in the eighth grade, I suggest you work on manipulating equations into slope-intercept form and then graphing these equations. Your outgoing personality and desire to produce the best work possible are going to help you in your future endeavors. It was a pleasure having you in my class, and I hope you have an outstanding school year.</w:t>
      </w:r>
    </w:p>
    <w:p>
      <w:pPr>
        <w:pStyle w:val="Normal"/>
        <w:rPr/>
      </w:pPr>
      <w:r>
        <w:rPr/>
      </w:r>
    </w:p>
    <w:p>
      <w:pPr>
        <w:pStyle w:val="Normal"/>
        <w:rPr>
          <w:b/>
          <w:b/>
        </w:rPr>
      </w:pPr>
      <w:r>
        <w:rPr>
          <w:b/>
        </w:rPr>
        <w:t>Sarah Memon</w:t>
      </w:r>
    </w:p>
    <w:p>
      <w:pPr>
        <w:pStyle w:val="Normal"/>
        <w:rPr>
          <w:b/>
          <w:b/>
        </w:rPr>
      </w:pPr>
      <w:r>
        <w:rPr>
          <w:b/>
        </w:rPr>
        <w:t>Math, Lauren Berner</w:t>
      </w:r>
    </w:p>
    <w:p>
      <w:pPr>
        <w:pStyle w:val="Normal"/>
        <w:rPr/>
      </w:pPr>
      <w:r>
        <w:rPr>
          <w:b/>
        </w:rPr>
        <w:tab/>
      </w:r>
      <w:r>
        <w:rPr/>
        <w:t xml:space="preserve">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Sarah, you displayed great problem solving skills in our class this summer. You did a spectacular job in translating word problems into equations and then solving them. Your Career Brochure on financial analysts showed you can apply real world knowledge to the concepts we are learning in our classroom.  </w:t>
      </w:r>
    </w:p>
    <w:p>
      <w:pPr>
        <w:pStyle w:val="Normal"/>
        <w:rPr/>
      </w:pPr>
      <w:r>
        <w:rPr/>
        <w:tab/>
        <w:t>In order to continue being successful in the eighth grade, I suggest you keep putting forth the great effort you have shown at Summerbridge. I encourage you to practice manipulating equations into slope-intercept form by breaking down these problems step-by-step to show all your work. Your friendly personality and desire to learn will only help you in the future. I am glad I had you in my class this summer, and I wish you the best of luck in all you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Jasmine Singh</w:t>
      </w:r>
    </w:p>
    <w:p>
      <w:pPr>
        <w:pStyle w:val="Normal"/>
        <w:rPr>
          <w:b/>
          <w:b/>
        </w:rPr>
      </w:pPr>
      <w:r>
        <w:rPr>
          <w:b/>
        </w:rPr>
        <w:t>Math, Lauren Berner</w:t>
      </w:r>
    </w:p>
    <w:p>
      <w:pPr>
        <w:pStyle w:val="Normal"/>
        <w:ind w:firstLine="720"/>
        <w:rPr/>
      </w:pPr>
      <w:r>
        <w:rPr/>
        <w:t>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Jasmine, you were always very enthusiastic in our math class. You were always first to volunteer to write the homework problems on the board, and you were able to explain your method of solution clearly to the class. You did an excellent job on solving your classmate’s word problems and showing your work. You also did wonderful work on putting equations into slope-intercept form; your work shows you understand this concept and can apply it to graphing.</w:t>
      </w:r>
    </w:p>
    <w:p>
      <w:pPr>
        <w:pStyle w:val="Normal"/>
        <w:ind w:firstLine="720"/>
        <w:rPr/>
      </w:pPr>
      <w:r>
        <w:rPr/>
        <w:t>In order to continue being successful in the eighth grade, I suggest you keep up the good work and continue to set high standards for yourself. You should be proud of your achievements, and I encourage you to continue producing high quality work in the future. You were a pleasure to teach, Jasmine. I wish you the best of luck in all you do.</w:t>
      </w:r>
    </w:p>
    <w:p>
      <w:pPr>
        <w:pStyle w:val="Normal"/>
        <w:ind w:firstLine="720"/>
        <w:rPr/>
      </w:pPr>
      <w:r>
        <w:rPr/>
      </w:r>
    </w:p>
    <w:p>
      <w:pPr>
        <w:pStyle w:val="Normal"/>
        <w:rPr>
          <w:b/>
          <w:b/>
        </w:rPr>
      </w:pPr>
      <w:r>
        <w:rPr>
          <w:b/>
        </w:rPr>
        <w:t>Angel Solares</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Angel, you were always very eager to volunteer and share in our math class this summer. You did an excellent job on your Career Brochure involving mechanical engineering; the creative effort you put into your brochure definitely made it eye-catching and very informative about your career. Your creativity also showed in our class whenever you created word problems for your classmates to solve. No matter who you were paired with you always produced original work that connected real-world situations to the concepts we studied.</w:t>
      </w:r>
    </w:p>
    <w:p>
      <w:pPr>
        <w:pStyle w:val="Normal"/>
        <w:rPr/>
      </w:pPr>
      <w:r>
        <w:rPr/>
        <w:tab/>
        <w:t xml:space="preserve">In order to continue being successful in the eighth grade, I suggest you practice combining like terms in equations. Once you have a better grasp on this concept it may make manipulating equations into slope-intercept form a little easier. I know it will help if you write down each step and show all your work; just remember to keep your equation balanced. Both of these concepts will help to advance your problem solving skills. Angel, your positive attitude and creativity will help you in your future endeavors. I wish you the best of luck in the future and know you are capable of whatever you set out to accomplis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yana Strickland</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coordinate plane. This knowledge was applied in problem solving situations. Ayana, you were always very inquisitive in our math class this summer. Your curiosity and eagerness to learn helped the rest of the class in understanding new concepts we covered. Your assignments on plotting ordered pairs and graphing equations in slope-intercept form showed your solid understanding of the coordinate plane. Your work on finding slope between two points furthered your understanding of the relationship between equations and the Cartesian coordinate plane.</w:t>
      </w:r>
    </w:p>
    <w:p>
      <w:pPr>
        <w:pStyle w:val="Normal"/>
        <w:rPr/>
      </w:pPr>
      <w:r>
        <w:rPr/>
        <w:tab/>
        <w:t>In order to continue being successful in the eighth grade, I suggest you practice your integer operations such as subtraction, multiplication, division and then order of operations. It may help you to study the rule “skip, flip, flip” for subtraction and write down your multiplication and division chart on your work. Once you have a more solid grasp on these concepts, manipulating equations into slope-intercept form will become easier. Just remember, show all your work. Your cheerful personality and enthusiasm for learning will only help you in the future. Good luck in all your endeavors, and thank you for a great summer.</w:t>
      </w:r>
    </w:p>
    <w:p>
      <w:pPr>
        <w:pStyle w:val="Normal"/>
        <w:rPr/>
      </w:pPr>
      <w:r>
        <w:rPr/>
      </w:r>
    </w:p>
    <w:p>
      <w:pPr>
        <w:pStyle w:val="Normal"/>
        <w:rPr>
          <w:b/>
          <w:b/>
        </w:rPr>
      </w:pPr>
      <w:r>
        <w:rPr>
          <w:b/>
        </w:rPr>
        <w:t>Taina Suarez</w:t>
      </w:r>
    </w:p>
    <w:p>
      <w:pPr>
        <w:pStyle w:val="Normal"/>
        <w:rPr>
          <w:b/>
          <w:b/>
        </w:rPr>
      </w:pPr>
      <w:r>
        <w:rPr>
          <w:b/>
        </w:rPr>
        <w:t>Math, Lauren Berner</w:t>
      </w:r>
    </w:p>
    <w:p>
      <w:pPr>
        <w:pStyle w:val="Normal"/>
        <w:rPr/>
      </w:pPr>
      <w:r>
        <w:rPr>
          <w:b/>
        </w:rPr>
        <w:tab/>
      </w:r>
      <w:r>
        <w:rPr/>
        <w:t>In math class this summer, we explored integer operations and then applied these to the order of operations. We used these operations to solve step-equations, combine like terms, and use the distributive property. In addition, we also learned to plot points and graph lines using the Cartesian graphing system. This knowledge was applied in problem solving situations. Taina, you did a spectacular job on our plotting points and ordered pairs assignment; your effort really showed in the creative completion of this assignment. You also did very well with your homework on multiplying and dividing integers as you clearly understand the rules for these operations.</w:t>
      </w:r>
    </w:p>
    <w:p>
      <w:pPr>
        <w:pStyle w:val="Normal"/>
        <w:rPr/>
      </w:pPr>
      <w:r>
        <w:rPr/>
        <w:tab/>
        <w:t xml:space="preserve">In order to continue being successful in the eighth grade, I suggest that you practice solving word problems by writing down each step in your work. It may help if you extract the important information from the problem first by underlining key information and then solving. I also encourage you to continue practicing with 1-step and 2-step equations making sure you show all of your work. Lastly, I encourage you to believe in yourself because I know that with more practice you will be very successful in not only math class, but other subjects as well. I was very happy to have you in my class this summer, and I wish you the best of luck in all you d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43:00Z</dcterms:created>
  <dc:creator>Lauren Berner</dc:creator>
  <dc:description/>
  <cp:keywords/>
  <dc:language>en-US</dc:language>
  <cp:lastModifiedBy>summerb</cp:lastModifiedBy>
  <dcterms:modified xsi:type="dcterms:W3CDTF">2007-07-31T17:43:00Z</dcterms:modified>
  <cp:revision>2</cp:revision>
  <dc:subject/>
  <dc:title>Math, Lauren Berner</dc:title>
</cp:coreProperties>
</file>